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94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от 30.06.2021 года № 7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«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30.06. 2021 года № 78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муниципального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бразования Приморско-Ахтарский район  и непрограммным  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руппам видов расходов классификации  расходов бюджетов на 2022 и 2023 годы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89"/>
        <w:gridCol w:w="1842"/>
        <w:gridCol w:w="709"/>
        <w:gridCol w:w="3569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03"/>
        <w:gridCol w:w="3486"/>
        <w:gridCol w:w="1859"/>
        <w:gridCol w:w="709"/>
        <w:gridCol w:w="1776"/>
        <w:gridCol w:w="1765"/>
        <w:gridCol w:w="11"/>
      </w:tblGrid>
      <w:tr>
        <w:trPr>
          <w:tblHeader w:val="true"/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blHeader w:val="true"/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97 640,9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006 794,4</w:t>
            </w:r>
          </w:p>
        </w:tc>
      </w:tr>
      <w:tr>
        <w:trPr>
          <w:trHeight w:val="1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8 68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7 49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5 40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4 70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40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6 13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 43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 28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 79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</w:tr>
      <w:tr>
        <w:trPr>
          <w:trHeight w:val="54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 0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43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04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12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 62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 315,2</w:t>
            </w:r>
          </w:p>
        </w:tc>
      </w:tr>
      <w:tr>
        <w:trPr>
          <w:trHeight w:val="75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79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08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42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581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6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584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Чистая во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-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6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3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             Приморско-Ахтарском рай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8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 1 03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3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0 00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1 1 03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3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 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6 65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 82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 10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       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10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46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46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1 36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2 2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04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88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5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6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8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8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500,0»</w:t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чальник          финансового управления        администрации  муниципального образования Приморско-Ахтарский район</w:t>
            </w:r>
          </w:p>
        </w:tc>
        <w:tc>
          <w:tcPr>
            <w:tcW w:w="95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азвание Знак"/>
    <w:qFormat/>
    <w:rPr>
      <w:b/>
      <w:bCs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eastAsia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9-11-11T16:30:00Z</cp:lastPrinted>
  <dcterms:modified xsi:type="dcterms:W3CDTF">2021-07-12T09:33:00Z</dcterms:modified>
  <cp:revision>1341</cp:revision>
  <dc:subject/>
  <dc:title/>
</cp:coreProperties>
</file>